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ind w:firstLine="3052"/>
        <w:rPr>
          <w:rFonts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/>
          <w:b/>
          <w:color w:val="000000"/>
          <w:kern w:val="0"/>
          <w:sz w:val="32"/>
          <w:szCs w:val="32"/>
        </w:rPr>
        <w:t>喜迎花博</w:t>
      </w:r>
    </w:p>
    <w:p>
      <w:pPr>
        <w:pStyle w:val="Normal"/>
        <w:widowControl/>
        <w:spacing w:lineRule="auto" w:line="408"/>
        <w:ind w:firstLine="43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七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班 金怡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盼星星盼月亮，终于盼到了星期五的花博之旅。我怀着激动不已的心情上了车，坐在我旁边的是高文静，她脸上也洋溢着欣喜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一路上同学们不停的拍照，谈论着，在这种愉快的气氛中我们很快的到达了目的地。走进花博园大门，迎面而来的是用花与绿叶做成的花博吉祥物</w:t>
      </w:r>
      <w:r>
        <w:rPr>
          <w:rFonts w:cs="宋体;SimSun"/>
          <w:color w:val="000000"/>
          <w:kern w:val="0"/>
          <w:sz w:val="24"/>
          <w:szCs w:val="24"/>
        </w:rPr>
        <w:t>-</w:t>
      </w:r>
      <w:r>
        <w:rPr>
          <w:rFonts w:cs="宋体;SimSun"/>
          <w:color w:val="000000"/>
          <w:kern w:val="0"/>
          <w:sz w:val="24"/>
          <w:szCs w:val="24"/>
        </w:rPr>
        <w:t>和和，美美，只见它们身后是一大片花丛，犹如花的海洋，花丛上有几只可爱的蝴蝶翩翩起舞，还有几只在采蜜呢，有只橙色的蝴蝶扇着自己的翅膀，用前脚拨动着牡丹花蕊，一闪一闪煞是好看，构成了一副美丽的画卷。我们依依不舍的跟随着老师的步伐来到了第一站</w:t>
      </w:r>
      <w:r>
        <w:rPr>
          <w:rFonts w:cs="宋体;SimSun"/>
          <w:color w:val="000000"/>
          <w:kern w:val="0"/>
          <w:sz w:val="24"/>
          <w:szCs w:val="24"/>
        </w:rPr>
        <w:t>-</w:t>
      </w:r>
      <w:r>
        <w:rPr>
          <w:rFonts w:cs="宋体;SimSun"/>
          <w:color w:val="000000"/>
          <w:kern w:val="0"/>
          <w:sz w:val="24"/>
          <w:szCs w:val="24"/>
        </w:rPr>
        <w:t>上海园，“上海园”三个字被绿叶拼成后高高的挂在了门的顶端。我情不自禁的开始赞叹园林师的巧夺天工。匆匆忙忙的游览完上海园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老师的宝贝女儿</w:t>
      </w:r>
      <w:r>
        <w:rPr>
          <w:rFonts w:cs="宋体;SimSun"/>
          <w:color w:val="000000"/>
          <w:kern w:val="0"/>
          <w:sz w:val="24"/>
          <w:szCs w:val="24"/>
        </w:rPr>
        <w:t>-</w:t>
      </w:r>
      <w:r>
        <w:rPr>
          <w:rFonts w:cs="宋体;SimSun"/>
          <w:color w:val="000000"/>
          <w:kern w:val="0"/>
          <w:sz w:val="24"/>
          <w:szCs w:val="24"/>
        </w:rPr>
        <w:t>孙小豆，被这花这景迷住了，忍不住在花丛中摆起了</w:t>
      </w:r>
      <w:r>
        <w:rPr>
          <w:rFonts w:cs="宋体;SimSun"/>
          <w:color w:val="000000"/>
          <w:kern w:val="0"/>
          <w:sz w:val="24"/>
          <w:szCs w:val="24"/>
        </w:rPr>
        <w:t>POSS</w:t>
      </w:r>
      <w:r>
        <w:rPr>
          <w:rFonts w:cs="宋体;SimSun"/>
          <w:color w:val="000000"/>
          <w:kern w:val="0"/>
          <w:sz w:val="24"/>
          <w:szCs w:val="24"/>
        </w:rPr>
        <w:t>，我们立刻会意，相约一笑，便开始拿起相机抓拍小豆豆美丽的瞬间，这时的豆豆仿佛就是大家备受瞩目的国际明星，看着小豆豆的调皮样，我们被逗得哈哈大笑起来，惹得路人不时向我们投来好奇的眼神，在老师的带领下进入了第二站</w:t>
      </w:r>
      <w:r>
        <w:rPr>
          <w:rFonts w:cs="宋体;SimSun"/>
          <w:color w:val="000000"/>
          <w:kern w:val="0"/>
          <w:sz w:val="24"/>
          <w:szCs w:val="24"/>
        </w:rPr>
        <w:t>-</w:t>
      </w:r>
      <w:r>
        <w:rPr>
          <w:rFonts w:cs="宋体;SimSun"/>
          <w:color w:val="000000"/>
          <w:kern w:val="0"/>
          <w:sz w:val="24"/>
          <w:szCs w:val="24"/>
        </w:rPr>
        <w:t>越香园，老师觉得眼前的美景不错，就提议我们拍张集体照，大家顿时摆起了姿势，随着一声“茄子”一张美丽的集体照瞬间定格了。拍完集体照，被眼前的一个大木桶给吸引住了，那木桶足足有我三个人宽，一个半人高，木桶上方用许多黄色与红色的小花点缀，煞是好看，也许是被这欢快的气氛感染了，一向严厉的包老师也卖起了“萌”，摆出可爱的剪刀手，笑嘻嘻的说道：“快拍美女，美女在这，不拍白不拍。”这开爱的包老师，真不知拿她如何是好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紧接着又逛了几个园子，其中对我印象最深的便是海岛园，一进园门，便看见无数棵椰子树，旁边还有条淳淳的溪流，一直通往亭子那边，亭子旁边还有用塑料做成的海星，真是美不胜收。走进亭子，有一个小桥，小桥旁边还有一艘小船，仿佛为游客量身定做的，真想坐进去，滑几下，小船旁还有几只木雕的小鱼，口中吐着水花，在阳光的照耀下，水光一闪一闪的，仿佛撒了金粉一样。我们在小桥上走来走去，像进入仙境一样。真不想离开呀！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接着我们还去了常州园，台湾园，澳门园等。只可惜没有细看，便在老师的带领下结束了此次的花博之旅，回校后拿起了相机回味着这次美好的游园之行，真是让我流连忘返啊！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E549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45:00Z</dcterms:created>
  <dc:creator>asus</dc:creator>
  <dc:description/>
  <dc:language>en-US</dc:language>
  <cp:lastModifiedBy>asus</cp:lastModifiedBy>
  <dcterms:modified xsi:type="dcterms:W3CDTF">2013-10-28T09:47:00Z</dcterms:modified>
  <cp:revision>1</cp:revision>
  <dc:subject/>
  <dc:title/>
</cp:coreProperties>
</file>